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ssie: well it was really nice meeting y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aire: yeah, it was nice to meet you 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ssie: so were are you guys going next?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aire: Oh well we have a show in ATL next so we are catching the flight to ATL after our show here! I am so happy to go to America…    I have not been to ATL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ssie: ohmeygaw.. I am going to Atlanta, too!!! That’s were my dad lives! Oh well what time is your fligh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aire: oh my flight is tomorrow morning we are singing at the Georgia Do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ssie: well I am really going to miss y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aire: Hey, you know what I have some tickets to the Dome and I will give them to yo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ssie: ohmeygaw  like totally I will deff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aire: yay, I am so glad that you want to come!!! They are front row and when I am done singing the National Anthem at the falcons game! I will come sit with yo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ssie: ohmeygaw yay I love to watch the Falcons play! Matt Ryan is a total hawtie!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aire: Yes, the American boy is very cute!</w:t>
      </w:r>
    </w:p>
    <w:p>
      <w:pPr>
        <w:pStyle w:val="Normal"/>
        <w:rPr/>
      </w:pPr>
      <w:r>
        <w:rPr>
          <w:sz w:val="40"/>
          <w:szCs w:val="40"/>
        </w:rPr>
        <w:t>Flight girl: all passengers to Atlanta, 1</w:t>
      </w:r>
      <w:r>
        <w:rPr>
          <w:sz w:val="40"/>
          <w:szCs w:val="40"/>
          <w:vertAlign w:val="superscript"/>
        </w:rPr>
        <w:t>st</w:t>
      </w:r>
      <w:r>
        <w:rPr>
          <w:sz w:val="40"/>
          <w:szCs w:val="40"/>
        </w:rPr>
        <w:t xml:space="preserve"> class please make your way up to the fron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ssie: oh, well I guess I have to go if I wanna make my flight ha! But I will deff. See you tomorrow at the falcons ga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rator: Massie gets on the plane and finds her seat. She makes her way safely to Atlanta she sees her dad waiting on h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ssie: Daddy ohmeygawd I have missed you so much I met this girl named Claire, and, a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d: oh honey you can just tell me on the way home, its gunna be a long ri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ssie: okay Daddy and I am really sorry for being mean to you on the way to the airport! Claire has really taught me the true meaning of Christmas and you know what I am so sorry for being rude my whole life and I have been blessed with all this stuff and I have taken it for granted Claire lives in Brazil with no parents she is an orphan and I just wanna say I am so happy that I have yo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ddy: Well I appreciate that sweetie! It looks like Claire has taught you a lot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ssie: Yes ,Yes she ha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rrator: Massie and Claire are now friends and write to each other from time to time and she attended the Falcon’s game and had a blast! Claire sang beautifully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48:00Z</dcterms:created>
  <dc:creator>wks1</dc:creator>
  <dc:description/>
  <cp:keywords/>
  <dc:language>en-US</dc:language>
  <cp:lastModifiedBy>wks1</cp:lastModifiedBy>
  <dcterms:modified xsi:type="dcterms:W3CDTF">2008-12-16T15:49:00Z</dcterms:modified>
  <cp:revision>1</cp:revision>
  <dc:subject/>
  <dc:title>Massie: well it was really nice meeting you</dc:title>
</cp:coreProperties>
</file>