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08pt;margin-top:-63pt;width:212.95pt;height:101.2pt;mso-wrap-style:none;v-text-anchor:middle" type="_x0000_t172">
            <v:path textpathok="t"/>
            <v:textpath on="t" fitshape="t" string="Editorial Poem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y Christina Scott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I wondered why they removed all cat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t first I thought it had to do with ra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ut then I found out what was the probl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Because in the newspaper there was information in the colum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ut in the end it did not wo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It was just a crazy cork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4:38:00Z</dcterms:created>
  <dc:creator>wks1</dc:creator>
  <dc:description/>
  <cp:keywords/>
  <dc:language>en-US</dc:language>
  <cp:lastModifiedBy>wks1</cp:lastModifiedBy>
  <dcterms:modified xsi:type="dcterms:W3CDTF">2009-02-09T14:38:00Z</dcterms:modified>
  <cp:revision>2</cp:revision>
  <dc:subject/>
  <dc:title>Ansley</dc:title>
</cp:coreProperties>
</file>