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rPr>
      </w:pPr>
      <w:r>
        <w:rPr>
          <w:b/>
        </w:rPr>
        <w:t>When I met Luke Penn</w:t>
      </w:r>
    </w:p>
    <w:p>
      <w:pPr>
        <w:pStyle w:val="Normal"/>
        <w:spacing w:lineRule="auto" w:line="480"/>
        <w:rPr>
          <w:b/>
          <w:b/>
        </w:rPr>
      </w:pPr>
      <w:r>
        <w:rPr>
          <w:b/>
        </w:rPr>
        <w:tab/>
      </w:r>
      <w:r>
        <w:rPr/>
        <w:t>Hello, my name is Jonney Smith, and I am going to tell you a story about what to me eight years ago.  My family was in jeopardy.  We lived in a rural area. We could pay most of our bills, but not all of them which violated the law.</w:t>
      </w:r>
    </w:p>
    <w:p>
      <w:pPr>
        <w:pStyle w:val="Normal"/>
        <w:spacing w:lineRule="auto" w:line="480"/>
        <w:rPr/>
      </w:pPr>
      <w:r>
        <w:rPr/>
        <w:tab/>
        <w:t xml:space="preserve">One night, I went over to my friend Josh’s house who was and immigrant to spend the night. The reason he invited me us because our friendship was evolving. There he convinced me to enter a contest to meet Luke Penn.  Luke Penn was a famous movie star. I won the competition and I felt stifled, and went to Hollywood to meet him.  I was really excited to go and I couldn’t wait to get my prize money, which really helped my family out.  </w:t>
      </w:r>
    </w:p>
    <w:p>
      <w:pPr>
        <w:pStyle w:val="Normal"/>
        <w:spacing w:lineRule="auto" w:line="480"/>
        <w:rPr/>
      </w:pPr>
      <w:r>
        <w:rPr/>
        <w:tab/>
        <w:t xml:space="preserve">I was picked up the next day in a limo. The driver motioned me over, and drove me to the airport.  The airplane I was on propelled into the air. On the plane, I was in business class, which was awesome.  I felt lofty and important. When I got off the plane, there was another limo waiting for me, and it took me to Luke Penn’s house.  He was living in splendor.  Luke Penn extended his arm to meet me and I clasped his hand.  There I was given some of the best food of my life and we grazed.  He had an incredibly large house. He had pedestals with awards on them.  It looked like he won several Oscars.  </w:t>
      </w:r>
    </w:p>
    <w:p>
      <w:pPr>
        <w:pStyle w:val="Normal"/>
        <w:spacing w:lineRule="auto" w:line="480"/>
        <w:rPr/>
      </w:pPr>
      <w:r>
        <w:rPr/>
        <w:tab/>
        <w:t xml:space="preserve">The next day, Luke Penn arrived back from filming his new movie, and I went to the red carpet premiere of the movie.  After the movie, they went back to Luke’s house and watched another movie in his home theatre.  We really got to know each other, and it turns out, he was like me as a kid, barely getting by, but a diligent worker.  Luke also contributed to me a little extra money, really 100,000 dollars.  </w:t>
      </w:r>
    </w:p>
    <w:p>
      <w:pPr>
        <w:pStyle w:val="Normal"/>
        <w:spacing w:lineRule="auto" w:line="480"/>
        <w:rPr/>
      </w:pPr>
      <w:r>
        <w:rPr/>
        <w:tab/>
        <w:t>I was flown home the same way as I got there, in business class.  Then I was picked up in a limo and driven home.  My parents were glad to see me again, and they shed tears about the prize money about that would inflate our savings. Well, that’s all, I have to get back to homework, and I only have a couple more days till I graduate from Yale. See Ya La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4:18:00Z</dcterms:created>
  <dc:creator>hsmlab</dc:creator>
  <dc:description/>
  <cp:keywords/>
  <dc:language>en-US</dc:language>
  <cp:lastModifiedBy>hsmlab</cp:lastModifiedBy>
  <cp:lastPrinted>2008-12-17T09:01:00Z</cp:lastPrinted>
  <dcterms:modified xsi:type="dcterms:W3CDTF">2008-12-17T14:18:00Z</dcterms:modified>
  <cp:revision>2</cp:revision>
  <dc:subject/>
  <dc:title>When I met Luke Penn</dc:title>
</cp:coreProperties>
</file>