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Nature Po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lovely form of nat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cked tight into one beautifu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ft feat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azing to feel and tou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rgeous all around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t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amar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8:03:00Z</dcterms:created>
  <dc:creator>lf</dc:creator>
  <dc:description/>
  <cp:keywords/>
  <dc:language>en-US</dc:language>
  <cp:lastModifiedBy>lf</cp:lastModifiedBy>
  <dcterms:modified xsi:type="dcterms:W3CDTF">2009-01-23T18:10:00Z</dcterms:modified>
  <cp:revision>1</cp:revision>
  <dc:subject/>
  <dc:title>Nature Poem</dc:title>
</cp:coreProperties>
</file>