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Ansley</w:t>
      </w:r>
    </w:p>
    <w:p>
      <w:pPr>
        <w:pStyle w:val="Normal"/>
        <w:jc w:val="center"/>
        <w:rPr/>
      </w:pPr>
      <w:r>
        <w:rPr/>
        <w:t xml:space="preserve">My name is  a warm spring day not to hot not too cold; its just right. it has a breeze ; it smells like fabric  softener  my mo  uses to clean my sheets. It tastes like a warm apple pie fresh from the oven. It feels like a warm blanket you can wrap up in .it is a big beautiful sunflower blowing in the wind. I don’t know any one who has it ! its original! If I had to change my name it would be hope  not short or long and it makes you feel like everything is ok.  I love my name: Ansley Elizabeth Tolbert!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8:43:00Z</dcterms:created>
  <dc:creator>wks1</dc:creator>
  <dc:description/>
  <cp:keywords/>
  <dc:language>en-US</dc:language>
  <cp:lastModifiedBy>wks1</cp:lastModifiedBy>
  <dcterms:modified xsi:type="dcterms:W3CDTF">2009-02-05T18:58:00Z</dcterms:modified>
  <cp:revision>1</cp:revision>
  <dc:subject/>
  <dc:title>Ansley</dc:title>
</cp:coreProperties>
</file>